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7215</wp:posOffset>
            </wp:positionH>
            <wp:positionV relativeFrom="paragraph">
              <wp:posOffset>-685800</wp:posOffset>
            </wp:positionV>
            <wp:extent cx="577215" cy="577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CLS Emerald Office L IP40</w:t>
      </w:r>
      <w:r>
        <w:rPr/>
        <w:t xml:space="preserve"> Downlighter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127"/>
        <w:gridCol w:w="283"/>
        <w:gridCol w:w="6878"/>
      </w:tblGrid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/>
              <w:t>Typ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P40 Downlighter, mountable in holes of 200 – 250 mm 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Colou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using available in black and white plastic </w:t>
            </w:r>
            <w:r>
              <w:rPr>
                <w:sz w:val="20"/>
              </w:rPr>
              <w:t>(other colours on request)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si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lastic (PC_ABS V0), black anodised aluminium heatsink. 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gh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serie: 246 gr, 5-serie: 324 gr, 6-serie: 324 gr, 7-serie: 484 gr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P rati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P40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K clas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Beam angl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&amp; 5 serie: 50°    6 &amp; 7 serie: 60°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L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1x Citizen or Lumileds CoB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/>
              <w:t>LED colour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2700K, 3000K, 4000K 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US"/>
              </w:rPr>
              <w:t>CR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RI&gt;80 &amp; CRI&gt;92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ive curren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serie: 350mA, 5-serie: 500mA, 6-serie: 700mA, 7-serie: 1000mA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w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98-280 VAC      110 VAC*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ower factor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x 0,95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mmi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10V*, Phase-cut*, DALI*, DMX*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ovative convex lens application that generates a unmatched</w:t>
              <w:br/>
              <w:t>light efficiency in combination with a very low glare.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Optional accessori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nect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LS Smart Connect system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ife tim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ill 50.000 hour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arrant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 years warranty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rigi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signed &amp; manufactured in The Netherlands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ab/>
        <w:tab/>
        <w:tab/>
        <w:t>*Optional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75590</wp:posOffset>
            </wp:positionV>
            <wp:extent cx="3464560" cy="50292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275590</wp:posOffset>
            </wp:positionV>
            <wp:extent cx="2514600" cy="5029200"/>
            <wp:effectExtent l="0" t="0" r="0" b="0"/>
            <wp:wrapTight wrapText="bothSides">
              <wp:wrapPolygon edited="0">
                <wp:start x="-72" y="0"/>
                <wp:lineTo x="-72" y="21510"/>
                <wp:lineTo x="21600" y="21510"/>
                <wp:lineTo x="21600" y="0"/>
                <wp:lineTo x="-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71805</wp:posOffset>
                </wp:positionH>
                <wp:positionV relativeFrom="paragraph">
                  <wp:posOffset>128905</wp:posOffset>
                </wp:positionV>
                <wp:extent cx="6510655" cy="15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.1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59:00Z</dcterms:created>
  <dc:creator>Peter van Workum</dc:creator>
  <dc:description/>
  <cp:keywords/>
  <dc:language>en-US</dc:language>
  <cp:lastModifiedBy>CLS</cp:lastModifiedBy>
  <cp:lastPrinted>2015-11-26T09:46:00Z</cp:lastPrinted>
  <dcterms:modified xsi:type="dcterms:W3CDTF">2016-03-30T10:10:00Z</dcterms:modified>
  <cp:revision>3</cp:revision>
  <dc:subject/>
  <dc:title/>
</cp:coreProperties>
</file>